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771"/>
        <w:gridCol w:w="3969"/>
      </w:tblGrid>
      <w:tr>
        <w:trPr/>
        <w:tc>
          <w:tcPr>
            <w:tcW w:w="300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е очередно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сен главо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И. Беспаловы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/>
          <w:b/>
          <w:sz w:val="24"/>
          <w:szCs w:val="24"/>
          <w:lang w:eastAsia="en-US"/>
        </w:rPr>
        <w:t xml:space="preserve">О внесении изменений в решение Тульской городской Думы </w:t>
        <w:br/>
        <w:t xml:space="preserve">от 30 ноября 2022 г. № 43/908 «Об утверждении Положений </w:t>
        <w:br/>
        <w:t xml:space="preserve">о проведении конкурсов «Активный сельский староста», </w:t>
        <w:br/>
        <w:t>«Активный руководитель территориального общественного самоуправления», «Активный старший по территории»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/>
          <w:sz w:val="24"/>
          <w:szCs w:val="24"/>
          <w:lang w:eastAsia="en-US"/>
        </w:rPr>
        <w:t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</w:t>
        <w:br/>
        <w:t>Законом Тульской области от 30 ноября 2017 г. № 83-ЗТО «О сельских старостах</w:t>
        <w:br/>
        <w:t xml:space="preserve">в Тульской области», Уставом муниципального образования городской округ город Тула, Регламентом Тульской городской Думы, Положением </w:t>
      </w:r>
      <w:r>
        <w:rPr>
          <w:rFonts w:eastAsia="Calibri" w:cs="Times New Roman"/>
          <w:bCs/>
          <w:sz w:val="24"/>
          <w:szCs w:val="24"/>
          <w:lang w:eastAsia="en-US"/>
        </w:rPr>
        <w:t>«Об организации и осуществлении территориального общественного самоуправления и деятельности сельских старост</w:t>
        <w:br/>
        <w:t>в муниципальном образовании город Тула», утвержденным решением Тульской городской Думы от 22 ноября 2006 г. № 22/424 Тульская городская Дума</w:t>
      </w:r>
    </w:p>
    <w:p>
      <w:pPr>
        <w:pStyle w:val="Normal"/>
        <w:spacing w:lineRule="auto" w:line="240" w:before="0" w:after="0"/>
        <w:jc w:val="center"/>
        <w:rPr>
          <w:rFonts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 Е Ш И Л А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 Внести в решение Тульской городской Думы от 30 ноября 2022 г. № 43/908              «Об утверждении положений о проведении конкурсов «Активный сельский староста», «Активный руководитель территориального общественного самоуправления», «Активный старший по территории»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/>
          <w:sz w:val="24"/>
          <w:szCs w:val="24"/>
          <w:lang w:bidi="hi-IN"/>
        </w:rPr>
        <w:t>1) часть 6 приложения 1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  <w:t xml:space="preserve">«6. В конкурсе имеют право участвовать сельские старосты, осуществляющие свою деятельность в соответствии с Законом Тульской области от 30 ноября 2017 г. </w:t>
        <w:br/>
        <w:t>N 83-ЗТО «О сельских старостах в Тульской области» на территории муниципального образования город Тула не менее 6 месяцев в отчетном периоде (срок отчетного периода регламентируется правовым актом администрации города Тулы).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  <w:t>2) часть 12 приложения 1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«12. Заявки, не соответствующие требованиям пункта 11 настоящего Положения или поступившие по истечении срока приема заявок, к участию в конкурсе не допускаются.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  <w:t>3) абзац 1 части 17 приложения 1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«17. Конкурсная комиссия определяет победителей конкурса в соответствии со следующими критериями (информация представляется сельскими старостами по итогам деятельности в отчетный период):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4) часть 6 приложения 2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/>
          <w:sz w:val="24"/>
          <w:szCs w:val="24"/>
          <w:lang w:bidi="hi-IN"/>
        </w:rPr>
        <w:t>«6. В конкурсе имеют право участвовать действующие руководители территориальных общественных самоуправлений, осуществляющие свою деятельность на территории муниципального образования город Тула не менее 6 месяцев в отчетном периоде (срок отчетного периода регламентируется правовым актом администрации города Тулы).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5) часть 12 приложения 2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«12. Заявки, не соответствующие требованиям пункта 11 настоящего Положения или поступившие по истечении срока приема заявок, к участию в конкурсе не допускаются.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  <w:t>6) абзац 1 части 17 приложения 2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  <w:t>«17. Конкурсная комиссия определяет победителей конкурса в соответствии со следующими критериями (информация представляется руководителями территориальных общественных самоуправлений по итогам деятельности в отчетный период):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7) часть 6 приложения 3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«6. В конкурсе имеют право участвовать действующие старшие по территории, входящей в границы территориального общественного самоуправления, осуществляющие свою деятельность на территории муниципального образования город Тула не менее 6 месяцев в отчетном периоде (срок отчетного периода регламентируется правовым актом администрации города Тулы).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8) часть 11 приложения 3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«11. Заявки, не соответствующие требованиям пункта 10 настоящего Положения или поступившие по истечении срока приема заявок, к участию в конкурсе не допускаются.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  <w:t>9) абзац 1 части 16 приложения 2 к решению изложить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 w:cs="Times New Roman"/>
          <w:sz w:val="24"/>
          <w:szCs w:val="24"/>
          <w:lang w:bidi="hi-IN"/>
        </w:rPr>
      </w:pPr>
      <w:r>
        <w:rPr>
          <w:rFonts w:eastAsia="Arial" w:cs="Times New Roman"/>
          <w:sz w:val="24"/>
          <w:szCs w:val="24"/>
          <w:lang w:bidi="hi-IN"/>
        </w:rPr>
        <w:t>«17. Конкурсная комиссия определяет победителей конкурса в соответствии со следующими критериями (информация представляется старшие по территории по итогам деятельности в отчетный период):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eastAsia="Arial"/>
          <w:sz w:val="24"/>
          <w:szCs w:val="24"/>
          <w:lang w:bidi="hi-IN"/>
        </w:rPr>
      </w:pPr>
      <w:r>
        <w:rPr>
          <w:rFonts w:eastAsia="Arial"/>
          <w:sz w:val="24"/>
          <w:szCs w:val="24"/>
          <w:lang w:bidi="hi-IN"/>
        </w:rPr>
        <w:t>2.  Опубликовать настоящее решение путем его размещения в официальном сетевом издании муниципального образования город Тула «Сборник правовых актов</w:t>
        <w:br/>
        <w:t>и иной официальной информации муниципального образования город Тула»                      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 New Roman"/>
          <w:sz w:val="24"/>
          <w:szCs w:val="24"/>
          <w:lang w:eastAsia="ru-RU"/>
        </w:rPr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шение вступает в силу со дня опубликования.</w:t>
      </w:r>
    </w:p>
    <w:p>
      <w:pPr>
        <w:pStyle w:val="Normal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993"/>
        <w:rPr>
          <w:rFonts w:ascii="PT Astra Serif" w:hAnsi="PT Astra Serif" w:eastAsia="Times New Roman" w:cs="Arial"/>
          <w:kern w:val="0"/>
          <w:sz w:val="24"/>
          <w:lang w:bidi="ar-SA"/>
        </w:rPr>
      </w:pPr>
      <w:r>
        <w:rPr>
          <w:rFonts w:eastAsia="Times New Roman" w:cs="Arial" w:ascii="PT Astra Serif" w:hAnsi="PT Astra Serif"/>
          <w:kern w:val="0"/>
          <w:sz w:val="24"/>
          <w:lang w:bidi="ar-SA"/>
        </w:rPr>
        <w:t>Глава муниципального</w:t>
      </w:r>
    </w:p>
    <w:p>
      <w:pPr>
        <w:pStyle w:val="ConsPlusNonformat"/>
        <w:ind w:firstLine="993"/>
        <w:rPr>
          <w:rFonts w:ascii="PT Astra Serif" w:hAnsi="PT Astra Serif" w:eastAsia="Times New Roman" w:cs="Arial"/>
          <w:kern w:val="0"/>
          <w:sz w:val="24"/>
          <w:lang w:bidi="ar-SA"/>
        </w:rPr>
      </w:pPr>
      <w:r>
        <w:rPr>
          <w:rFonts w:eastAsia="Times New Roman" w:cs="Arial" w:ascii="PT Astra Serif" w:hAnsi="PT Astra Serif"/>
          <w:kern w:val="0"/>
          <w:sz w:val="24"/>
          <w:lang w:bidi="ar-SA"/>
        </w:rPr>
        <w:t xml:space="preserve">образования город Тула        </w:t>
        <w:tab/>
        <w:tab/>
        <w:tab/>
        <w:t xml:space="preserve">                            А.А. Эр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PT Astra Serif" w:hAnsi="PT Astra Serif" w:eastAsia="Times New Roman" w:cs="Arial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Courier New" w:hAnsi="Liberation Serif;Courier New" w:eastAsia="Tahoma" w:cs="Noto Sans Devanagari;Times New Roma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rFonts w:ascii="PT Astra Serif" w:hAnsi="PT Astra Serif" w:cs="Arial"/>
      <w:sz w:val="28"/>
      <w:szCs w:val="28"/>
      <w:lang w:eastAsia="zh-CN"/>
    </w:rPr>
  </w:style>
  <w:style w:type="character" w:styleId="Style15">
    <w:name w:val="Нижний колонтитул Знак"/>
    <w:qFormat/>
    <w:rPr>
      <w:rFonts w:ascii="PT Astra Serif" w:hAnsi="PT Astra Serif" w:cs="Ari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Courier New"/>
      <w:b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49:00Z</dcterms:created>
  <dc:creator>Коновалова Ольга Александровна</dc:creator>
  <dc:description/>
  <cp:keywords/>
  <dc:language>en-US</dc:language>
  <cp:lastModifiedBy>Зуев Дмитрий Юрьевич</cp:lastModifiedBy>
  <cp:lastPrinted>2022-11-15T14:22:00Z</cp:lastPrinted>
  <dcterms:modified xsi:type="dcterms:W3CDTF">2025-11-19T12:44:00Z</dcterms:modified>
  <cp:revision>14</cp:revision>
  <dc:subject/>
  <dc:title>Тульская область</dc:title>
</cp:coreProperties>
</file>